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20" w:type="dxa"/>
        <w:tblLayout w:type="fixed"/>
        <w:tblCellMar>
          <w:top w:w="0" w:type="dxa"/>
          <w:left w:w="70" w:type="dxa"/>
          <w:bottom w:w="0" w:type="dxa"/>
          <w:right w:w="70" w:type="dxa"/>
        </w:tblCellMar>
      </w:tblPr>
      <w:tblGrid>
        <w:gridCol w:w="863"/>
        <w:gridCol w:w="6040"/>
        <w:gridCol w:w="763"/>
        <w:gridCol w:w="980"/>
        <w:gridCol w:w="820"/>
      </w:tblGrid>
      <w:tr>
        <w:trPr>
          <w:tblHeader w:val="true"/>
          <w:trHeight w:val="270" w:hRule="atLeast"/>
        </w:trPr>
        <w:tc>
          <w:tcPr>
            <w:tcW w:w="8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NoVar dans la base enquête</w:t>
            </w:r>
          </w:p>
        </w:tc>
        <w:tc>
          <w:tcPr>
            <w:tcW w:w="60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Libelle</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ColLec</w:t>
            </w:r>
          </w:p>
        </w:tc>
        <w:tc>
          <w:tcPr>
            <w:tcW w:w="9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Nb Modalite de la variable </w:t>
            </w:r>
          </w:p>
        </w:tc>
        <w:tc>
          <w:tcPr>
            <w:tcW w:w="8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Format</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olor w:val="000000"/>
                <w:sz w:val="20"/>
                <w:szCs w:val="20"/>
                <w:u w:val="single"/>
              </w:rPr>
            </w:pPr>
            <w:r>
              <w:rPr>
                <w:rFonts w:cs="Arial" w:ascii="Arial" w:hAnsi="Arial"/>
                <w:b/>
                <w:color w:val="000000"/>
                <w:sz w:val="20"/>
                <w:szCs w:val="20"/>
                <w:u w:val="single"/>
              </w:rPr>
              <w:t>SIGNALETIQUE</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GION (9 MODALI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G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TAILLE AGGLOMERAT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HABITA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PART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2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TYPE DE LOG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EXE DE L'INTERVIEW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DE L'INTERVIEW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5 MODALI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TAT-CIVIL DE L'INTERVIEW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UPPOSONS QUE VOUS COMPTIEZ TOUT L'ARGENT QUI RENTRE DANS VOTRE MENAGE EN UN MOIS. EN COMPTANT TOUTES LES RENTREES, A PEU PRES COMBIEN DE MILLIERS DE FRANCS FERAIT CE TOTAL PAR MOI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AR RAPPORT A LA RELIGION ETES-VOUS PLUTO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PERSONNELLEMENT OBTENU UN DIPLOME D'ETUDES ? SI OUI QUEL EST LE PLUS ELEV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OTRE FORMATION (POST-BAC) EST PLUTO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INTERVIEWE (CSP 8)</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INTERVIEWE (CSP 86)</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INTERVIEWE (CSP 11) (1985)</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TES VOUS CHOMEUR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DU CHEF DE FAMILLE (8 CLAS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CHEF DE FAMILLE (50 CLAS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7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ROFESSION DU CHEF DE FAMILLE (11 CLAS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GE (EN ANNE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N POLITIQUE VOUS SITUEZ-VOUS PLUTOT A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QUEL PARTI POLITIQUE VOUS SENTEZ-VOUS LE PLUS PROCH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8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2</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snapToGrid w:val="false"/>
              <w:jc w:val="both"/>
              <w:rPr>
                <w:rFonts w:ascii="Arial" w:hAnsi="Arial" w:cs="Arial"/>
                <w:b/>
                <w:b/>
                <w:i/>
                <w:i/>
                <w:color w:val="000000"/>
                <w:sz w:val="20"/>
                <w:szCs w:val="20"/>
              </w:rPr>
            </w:pPr>
            <w:r>
              <w:rPr>
                <w:rFonts w:cs="Arial" w:ascii="Arial" w:hAnsi="Arial"/>
                <w:b/>
                <w:i/>
                <w:color w:val="000000"/>
                <w:sz w:val="20"/>
                <w:szCs w:val="20"/>
              </w:rPr>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ETES-VOUS (C'EST A DIRE VOUS-MEME OU QUELQU'UN DE VOTRE MENAGE) PROPRIETAIRE</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VOTRE LOG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Y A T'IL CHEZ VOUS, DANS VOTRE MENAGE : UNE RESIDENCE SECOND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3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Y A T'IL CHEZ VOUS, DANS VOTRE MENAGE : UN PIANO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 MAGNETOSCOP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2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 MICRO-ORDINATEUR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2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 LECTEUR DE DISQUE COMPAC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 PLAN D'EPARGNE RETRA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1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 PLAN D'EPARGNE LOG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CTIONS, D'OBLIGATIONS OU DE SICAV?</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BIENS IMMOBILIERS DE RAPPORT? (COMPTE SUR LIVRET,COMPTE A TER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12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UTILISEZ-VOUS UN MINITEL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AVEZ-VOUS SOUFFERT AU COURS DE CES QUATRE DERNIERES SEMAINE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MAUX DE TETE, MIGRAIN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MAL AU DO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NERVOSIT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TAT DEPRESSIF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0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INSOMNI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VOICI UNE LISTE D'ACTIVITES, QUELLES SONT CELLES QUE VOUS AVEZ PRATIQUEES AU COURS DE CES 12 DERNIERS MOI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LES BOUTIQUES POUR S'ACHETER DES VETEMENTS A LA MOD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DES MOTS CROI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UIVRE DES CO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DE LA  COUTURE OU DU TRICO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DU BRICOLAG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COUTER DES DISQUES, DES CASSET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DU SPOR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VISITER UN MUSE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PARER OU ENTRETENIR SA MOTO OU SON AUTOMOBI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AIRE DU JARDINAG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OUER AUX CAR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OUER D'UN INSTRUMENT DE MUS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OUER AU LOTO, AU TAC AU TAC, AU TAPIS VERT OU AU PM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LLER AU CINEM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JOUER AUX BOU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LLER A LA PECHE OU A LA CHASS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LLER AU SPECTAC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RE UN LIV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OCCUPER D'UNE COLLECTION (TIMBRES, PIEC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olor w:val="000000"/>
                <w:sz w:val="20"/>
                <w:szCs w:val="20"/>
                <w:u w:val="single"/>
              </w:rPr>
            </w:pPr>
            <w:r>
              <w:rPr>
                <w:rFonts w:cs="Arial" w:ascii="Arial" w:hAnsi="Arial"/>
                <w:b/>
                <w:color w:val="000000"/>
                <w:sz w:val="20"/>
                <w:szCs w:val="20"/>
                <w:u w:val="single"/>
              </w:rPr>
              <w:t>THEMES</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olor w:val="000000"/>
                <w:sz w:val="20"/>
                <w:szCs w:val="20"/>
                <w:u w:val="single"/>
              </w:rPr>
            </w:pPr>
            <w:r>
              <w:rPr>
                <w:rFonts w:cs="Arial" w:ascii="Arial" w:hAnsi="Arial"/>
                <w:b/>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2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U NOM DU PROGRES SCIENTIFIQUE ON FAIT PLUS DE MAL QUE DE BIE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3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T ADHERER AUX ASSOCIATIONS DE DEFENSE DU CONSOMMATEU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RISE DE L'ENERGIE EST EXTREMEMENT PREOCCUPAN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6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EST A LA MERCI DES PAYS PETROLI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EUX QUI GASPILLENT DE L'ENERGIE DOIVENT PAYER DE FORTES AMEN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T SOUTENIR LES MOUVEMENTS ECOLOG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1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INDUSTRIES CHIMIQUES SONT TERRIBLEMENT POLLUAN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1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ONSTRUCTION DES CENTRALES NUCLEAIRES A ETE UNE BONNE CHOS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1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T DIMINUER L'UTILISATION DES ROBOTS DANS L'INDUSTRI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CACHE LA VERITE AUX FRANCAIS SUR LES CONSEQUENCES EN FRANCE DE LA CATASTROPHE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 DETRUIRA L'HUMANITE AU SIECLE PROCHAI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1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TRANSPORT DES MATIERES DANGEREUSES EST MAL CONTRO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3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 EUROPE A BESOIN D'ARMES NUCLEAIRES POUR SE DEFEND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ORCE NUCLEAIRE DE DISSUASION EST INDISPENSABLE A LA FR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CONOMIES D'ENERGIE SONT LA SEULE REPONSE A LA CRISE DE L'ENERGI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VERTS SONT CAPABLES DE DIRIGER LE PAY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RANCE EST EN AVANCE EN MATIERE DE PROTECTION DE L'ENVIRON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9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COLOGIE N'EST QU'UNE MOD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RANCE A EU RAISON D'INTERVENIR DANS LA GUERRE DU GOLF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aps/>
                <w:color w:val="000000"/>
                <w:sz w:val="20"/>
                <w:szCs w:val="20"/>
                <w:u w:val="single"/>
              </w:rPr>
            </w:pPr>
            <w:r>
              <w:rPr>
                <w:rFonts w:cs="Arial" w:ascii="Arial" w:hAnsi="Arial"/>
                <w:b/>
                <w:caps/>
                <w:color w:val="000000"/>
                <w:sz w:val="20"/>
                <w:szCs w:val="20"/>
                <w:u w:val="single"/>
              </w:rPr>
              <w:t>Propositions</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aps/>
                <w:color w:val="000000"/>
                <w:sz w:val="20"/>
                <w:szCs w:val="20"/>
                <w:u w:val="single"/>
              </w:rPr>
            </w:pPr>
            <w:r>
              <w:rPr>
                <w:rFonts w:cs="Arial" w:ascii="Arial" w:hAnsi="Arial"/>
                <w:b/>
                <w:caps/>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SITUEZ-VOUS SUR CHACUNE DES ECHELLES SUIVANTES EN CHOISISSANT UNE NOTE DE 1 A 5. LA NOTE 1 EST ASSOCIEE A L'ADJECTIF A GAUCHE DE L'ECHELLE, LA NOTE 5 A L'ADJECTIF A DROITE DE L'ECHELLE, LA NOTE 3 CORRESPOND A L'INDIFFERENCE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CALME A ANGOISS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REVEUR A REALIS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4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CTIF A PASSIF.</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FRAGILE (SENSIBLE) A SOLID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DOUX A AGRESSIF.</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CONFIANT A MEFIA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XPANSIF A RESERV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CONCILIANT A AUTORIT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E PESSIMISTE A OPTIMIS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AIMEZ-VOUS OU AIMERIEZ-VOUS CONSACRER DU TEMPS OU DE L'ARGENT DANS LES DOMAINES SUIVANT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NIMATION DES QUARTI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EFENSE DE  L'ENVIRON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LUTTE CONTRE LES INEGALI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EFENSE DU CONSOMMATEU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IDE AUX HANDICAP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IDE AUX PAUV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LUTTE CONTRE LA DELINQU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CTION SYNDICA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IDE AUX DROG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JE VAIS VOUS CITER UN CERTAIN NOMBRE DE PROBLEMES D'ENVIRONNEMENT COMME LA POLLUTION AUTOMOBILE ET LES MAREES NOIRES. CES PROBLEMES VOUS PARAISSENT-ILS DE PAS DU TOUT A EXTREMEMENT PREOCCUPANT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 AUTOMOBI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ISPARITION DES ESPECES ANIMA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RISQUES D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MENAG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EGRADATION DE L'EAU POTAB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ESTRUCTION DES FORE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RECHAUFFEMENT DE L'ATMOSPHE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 DES LACS, RIVIERES ET M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RISQUES DES USINE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ISPARITION DE LA COUCHE D'OZON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MAREES NO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PLUIES ACID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7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LES ACTIONS DE PREVENTION ET DE SECURITE SONT COUTEUSES. POUR VOUS, EST-IL URGENT DE RENFORCER LES MESURES DE PREVENTION ET DE SECURITE DANS LES DOMAINES SUIVANT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TERROR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 ATMOSPHER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 DE L'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LCOOL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AMBRIOLAG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8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ATASTROPHES NATURELLES (TREMBLEMENTS DE TERRE, INOND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GRESSIONS DANS LA R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INCENDI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VOLS DANS LA RUE (VOITURES, PICK POCKE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CCIDENTS DE LA ROU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BANDES, LES PUNKS, LES BLOUSONS NOI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PRODUITS CONSERVATEURS DANS LES ALIMEN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INDUSTRIEL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INSTALLATION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TRANSPORT DES MATIERES DANGEREU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9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MENAG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TABAC</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0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ABRICATION DES PRODUITS ALIMENT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POUR CHACUN DES DOMAINES SUIVANTS, ESTIMEZ-VOUS QUE L'ON DIT LA VERITE SUR LES DANGERS QU'ILS REPRESENTENT POUR LA POPULATION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RO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DUSTRI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ID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POLLUTIO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LCOOLISM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LIMINATION ET LE STOCKAGE DES DECHETS CHIM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IRCULATION ROUTIE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0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DUSTRIE CHI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TRANSPORT DES MATIERES DANGEREU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1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BARRAGES HYDRO-ELECTR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42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RAFFINERIES DE PETRO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1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aps/>
                <w:color w:val="000000"/>
                <w:sz w:val="20"/>
                <w:szCs w:val="20"/>
                <w:u w:val="single"/>
              </w:rPr>
            </w:pPr>
            <w:r>
              <w:rPr>
                <w:rFonts w:cs="Arial" w:ascii="Arial" w:hAnsi="Arial"/>
                <w:b/>
                <w:caps/>
                <w:color w:val="000000"/>
                <w:sz w:val="20"/>
                <w:szCs w:val="20"/>
                <w:u w:val="single"/>
              </w:rPr>
              <w:t>Arguments</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aps/>
                <w:color w:val="000000"/>
                <w:sz w:val="20"/>
                <w:szCs w:val="20"/>
                <w:u w:val="single"/>
              </w:rPr>
            </w:pPr>
            <w:r>
              <w:rPr>
                <w:rFonts w:cs="Arial" w:ascii="Arial" w:hAnsi="Arial"/>
                <w:b/>
                <w:caps/>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NERGIE NUCLEAIRE PEUT ASSURER NOTRE INDEPENDANCE ENERGET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NERGIE NUCLEAIRE EST UNE ENERGIE PROPRE PAR RAPPORT AU PETRO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DES CENTRALES NUCLEAIRES POSENT UN PROBLEME SERIEUX ET NON RESOL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1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1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PECIALISTES DU NUCLEAIRE SONT DES GENS TRES SERIE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2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NE S'EN APEROIT PAS QUAND ON EST SOUMIS AUX RADIATIO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HIMIE, C'EST PLUS DANGEREUX QUE L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 ENGAGENT IRREMEDIABLEMENT L'AVENIR DE NOS ENFAN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UTOUR DES INSTALLATIONS NUCLEAIRES, LES PRODUITS AGRICOLES SONT AUSSI BONS QU'AILLE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1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RADIOACTIVITE DES CENTRALES NUCLEAIRES PROVOQUERA DES CANCE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NERGIE NUCLEAIRE EST ECON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 VONT ETRE LA CIBLE DES TERROR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DECHETS RADIOACTIFS ENGAGENT IRREMEDIABLEMENT L'AVENIR DE NOS ENFAN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1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NERGIE NUCLEAIRE PERMET LA PROLIFERATION DE LA BOMBE AT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MIEUX VAUT ENTERRER NOS DECHETS RADIOACTIFS QUE DE LES JETER EN ME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 FRANCAISES SONT TRES DIFFERENTES DE CELLE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EXAGERE LE DANGER REPRESENTE PAR LE TRANSPORT DES PRODUI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VIE N'EST PLUS LA MEME QUAND ON HABITE PRES D'UNE CENTRAL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R POURSUIVRE L'EFFORT DE RECHERCHE DANS LE DOMAIN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UNE CENTRALE NUCLEAIRE PEUT EXPLOSER COMME UNE BOMB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T TROUVER EN FRANCE UN SITE DE STOCKAGE POUR NO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PRES TCHERNOBYL, LA RADIOACTIVITE EN FRANCE EST RESTEE TRES FAIB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3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EST POSSIBLE DE STOCKER LES DECHETS RADIOACTIFS DE FACON SU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N FRANCE, ON POURRAIT AVOIR UN ACCIDENT AUSSI GRAVE QU' A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ANS LE NUCLEAIRE, LA FRANCE A ACQUIS UNE REELLE AVANCE TECHNOLOG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N REMPLACANT LES CENTRALES AU CHARBON ET AU FUEL PAR LES CENTRALES NUCLEAIRES, ON DIMINUE LA POLLUTION ATMOSPHER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A DRAMATISE A TORT LES CONSEQUENCES POUR LA FRANCE DE L'ACCIDENT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XPLICATIONS DES EXPERTS SUR LES CONSEQUENCES DE TCHERNOBYL ONT ETE INCOMPREHENSIB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PRES TCHERNOBYL, IL FAUT FERMER LES CENTRALES NUCLEAIRES FRANCAIS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EST UNE BONNE CHOSE POUR LA FRANCE DE VENDRE L'ELECTRICITE DE SES CENTRALES NUCLEAIRES AUX AUTRES PAYS EUROPEE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 FRANCAISES SONT TRES SU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ENDANT TRES LONGTEMPS, ON NE POURRA PAS HABITER A MOINS DE VINGT KILOMETRES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DUSTRIE NUCLEAIRE CREE DES EMPLOI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ENTRALES NUCLEAIRES SONT DES USINES COMME LES AUT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4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EN FRANCE, DANS LES CENTRALES NUCLEAIRES, ON RESPECTE BIEN LES REGLES DE SECURI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FRANCE DOIT SECOURIR LES VICTIMES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A DONNE TROP D'IMPORTANCE A L'AFFAIRE DU SITE DE STOCKAGE DE SAINT-AUBI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SUITE A LA GUERRE DU GOLFE IL FAUT RENFORCER LE DEVELOPPEMENT DU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ON EST LOIN DE CONNAITRE TOUTES LES CONSEQUENCES DE TCHERNOBYL</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00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L FAUT INVENTER UN NOUVEAU TYPE DE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center"/>
              <w:rPr>
                <w:rFonts w:ascii="Arial" w:hAnsi="Arial" w:cs="Arial"/>
                <w:b/>
                <w:b/>
                <w:caps/>
                <w:color w:val="000000"/>
                <w:sz w:val="20"/>
                <w:szCs w:val="20"/>
                <w:u w:val="single"/>
              </w:rPr>
            </w:pPr>
            <w:r>
              <w:rPr>
                <w:rFonts w:cs="Arial" w:ascii="Arial" w:hAnsi="Arial"/>
                <w:b/>
                <w:caps/>
                <w:color w:val="000000"/>
                <w:sz w:val="20"/>
                <w:szCs w:val="20"/>
                <w:u w:val="single"/>
              </w:rPr>
              <w:t>Signalétique Nucléaire, Risques</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caps/>
                <w:color w:val="000000"/>
                <w:sz w:val="20"/>
                <w:szCs w:val="20"/>
                <w:u w:val="single"/>
              </w:rPr>
            </w:pPr>
            <w:r>
              <w:rPr>
                <w:rFonts w:cs="Arial" w:ascii="Arial" w:hAnsi="Arial"/>
                <w:b/>
                <w:caps/>
                <w:color w:val="000000"/>
                <w:sz w:val="20"/>
                <w:szCs w:val="20"/>
                <w:u w:val="single"/>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4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ARMI LES PRINCIPALES SOURCES D'ENERGIE ACTUELLEMENT UTILISABLES, L'ENERGIE NUCLEAIRE CONSTITUE UN MAUVAIS CHOIX, UN CHOIX REALISTE OU UN BON CHOIX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QUELLE EST A VOTRE AVIS PARMI LES SOURCES D'ENERGIE LES PLUS UTILISEES, LA MOINS NUISIBLE POUR L'ENVIRONNEMEN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VOTRE AVIS, QUELS SONT LES DECHETS QUI MENACENT LE PLUS NOTRE ENVIRONNEMENT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Y A T'IL A PROXIMITE DE CHEZ VOUS (MOINS DE 20KM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UNE CENTRALE NUCLE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UNE INSTALLATION CHIMIQU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ACCEPTERIEZ-VOUS DE VIVRE PRES</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E CENTRAL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D'UNE INSTALLATION CHIMIQUE IMPORTANT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2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UN CENTRE DE STOCKAGE SOUTERRAIN DE DECHET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UN CENTRE DE STOCKAGE SOUTERRAIN DE DECHETS RADIOACTIF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PRES D'UNE DECHARGE D'ORDURES MENAGER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ENSEZ-VOUS QU'IL Y A PLUS, AUTANT OU MOINS D'INCIDENTS DANS LES CENTRALES NUCLEAIRES QUE DANS LES AUTRES INSTALLATIONS INDUSTRIELL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VOUS SENTEZ-VOUS, VOUS OU VOS PROCHES, PERSONNELLEMENT MIS EN DANGER PAR L'EXISTENCE DE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2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INSTALLATION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ECHETS NUCLEAIR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ITES DE STOCKAGE DE DECHETS CHIMIQUE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0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OUR REGLER LE PROBLEME DES DECHETS RADIOACTIFS FAITES-VOUS D'ABORD CONFIANC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4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QUEL EST AUJOURD'HUI L'ARGUMENT LE PLUS FORT CONTRE LE NUCLE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3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QUEL EST AUJOURD'HUI SELON VOUS, L'ARGUMENT LE PLUS FORT POUR LE NUCLEAIR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14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IMAGINEZ QUE D' APRES LEUR OPINION SUR LE DEVELOPPEMENT DES CENTRALES NUCLEAIRES, ON CLASSE LES FRANCAIS SUR UNE ECHELLE DE CE GENRE. VOUS PERSONNELLEMENT, OU VOUS CLASSERIEZ-VOUS SUR CETTE ECHELLE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JE VAIS VOUS CITER UN CERTAIN NOMBRE DE PERSONNES PLUS OU MOINS CONNUES QUI S'OCCUPENT D'ENVIRONNEMENT ET DE PROTECTION DE L'HOMME. POUR CHACUNE D'ELLES, VEUILLEZ ME DIRE SI VOUS EN AVEZ ENTENDU PARLER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COMMANDANT COUST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PIERRE TANGUY</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PROFESSEUR TUBIANA</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YVETTE CHASSAGN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BRICE LALOND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HAROUN TAZIEFF</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MICHELE RIVASI</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NTOINE WAETCHER</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4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8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HUGUETTE BOURCHARDEAU</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PROFESSEUR PELLERI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JE VAIS VOUS CITER UN CERTAIN NOMBRE D'ORGANISMES QUI S'OCCUPENT D'ENVIRONNEMENT ET DE PROTECTION DE L'HOMME.POUR CHACUN D'ENTRE EUX VEUILLEZ ME DIRE SI VOUS EN AVEZ ENTENDU PARLER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SERM</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GREENPEA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1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NDRA (AGENCE NATIONALE POUR LA GESTION DES DECHETS RADIOACTIF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ERI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1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CPRI</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PSN (INSTITUT DE PROTECTION ET DE SURETE NUCLEAIR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2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RIIRAD</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1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ERVICE CENTRAL DE SURETE DES INSTALLATION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5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RE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N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NRED</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VOTRE AVIS, L'IPSN EST UN ORGANISME QUI OEUVRE EN PRIORITE DANS LE SECTEUR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10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VEZ-VOUS ENTENDU PARLER DES USINES DE : LA HAG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JE VAIS VOUS CITER UNE LISTE D'INSTALLATIONS. POUR CHACUNE VEUILLEZ ME DIRE SI VOUS EN AVEZ ENTENDU PARLER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CENTRE DE STOCKAGE DE DECHETS RADIOACTIFS DE SOULAINES DANS L'AUB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DECHARGE DE MONTCHANI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ITE DE L'USINE DU BOUCHET A ITTEVILL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 CENTRALE NUCLEAIRE DE NOGENT SUR SEIN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SITE DE SAINT-AUBI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6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DANS LE DOMAINE DE L'INDUSTRIE ET DE L'ENERGIE NUCLEAIRES, PENSEZ-VOUS QUE LES INTERVENANTS ET LES ORGANISMES SUIVANTS SOIENT TECHNIQUEMENT COMPETENTS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GOUVER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COLOG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DF (ELECTRICITE DE FR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JOURNAL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CEA (COMMISSARIAT A L'ENERGIE AT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MEDECI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C.N.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ORGANISMES D'EXPERTS INTERNATION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SSOCIATIONS DE CONSOMMATE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HOMMES POLIT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7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CADEMIE DES SCIENC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LUS LOC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6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YNDICA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ORGANISMES DE CONTROLE DE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9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L'IPSN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LES SOURCES D'INFORMATION SUIVANTES VOUS DISENT-ELLES LA VERITE SUR LE NUCLEAIRE EN FRANCE</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GOUVERNEMEN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COLOG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D.F. (ELECTRICITE DE FRANC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JOURNALIST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CEA (COMMISSARIAT A L'ENERGIE ATOMIQUE)</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8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8</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MEDECIN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3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 CN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ORGANISMES D'EXPERTS INTERNATION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59</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ASSOCIATIONS DE CONSOMMATUR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HOMMES POLITIQU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4</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26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ACADEMIE DES SCIENC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5</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2</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ELUS LOCAUX</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6</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3</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SYNDICAT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7</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374</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ORGANISMES DE CONTROLE DE L'ETAT</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8</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400</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IPSN</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99</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b/>
                <w:b/>
                <w:i/>
                <w:i/>
                <w:color w:val="000000"/>
                <w:sz w:val="20"/>
                <w:szCs w:val="20"/>
              </w:rPr>
            </w:pPr>
            <w:r>
              <w:rPr>
                <w:rFonts w:cs="Arial" w:ascii="Arial" w:hAnsi="Arial"/>
                <w:b/>
                <w:i/>
                <w:color w:val="000000"/>
                <w:sz w:val="20"/>
                <w:szCs w:val="20"/>
              </w:rPr>
              <w:t>UN AN APRES TCHERNOBYL, DANS QUELLE MESURE VOUS ESTIMEZ-VOUS MAINTENANT INFORME SUR :</w:t>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45</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RISQUES D'ACCIDENTS DANS LES CENTRALE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46</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CONSEQUENCES D'ACCIDENT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1</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47</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LES MESURES DE PROTECTION EN CAS D'ACCIDENTS NUCLEAIRES</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2</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40" w:type="dxa"/>
            <w:tcBorders>
              <w:top w:val="single" w:sz="4" w:space="0" w:color="C0C0C0"/>
              <w:bottom w:val="single" w:sz="4" w:space="0" w:color="C0C0C0"/>
              <w:right w:val="single" w:sz="4" w:space="0" w:color="C0C0C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63"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top w:val="single" w:sz="4" w:space="0" w:color="C0C0C0"/>
              <w:bottom w:val="single" w:sz="4" w:space="0" w:color="C0C0C0"/>
              <w:right w:val="single" w:sz="4" w:space="0" w:color="C0C0C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8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0021</w:t>
            </w:r>
          </w:p>
        </w:tc>
        <w:tc>
          <w:tcPr>
            <w:tcW w:w="6040" w:type="dxa"/>
            <w:tcBorders>
              <w:top w:val="single" w:sz="4" w:space="0" w:color="C0C0C0"/>
              <w:bottom w:val="single" w:sz="4" w:space="0" w:color="C0C0C0"/>
              <w:right w:val="single" w:sz="4" w:space="0" w:color="C0C0C0"/>
            </w:tcBorders>
            <w:vAlign w:val="bottom"/>
          </w:tcPr>
          <w:p>
            <w:pPr>
              <w:pStyle w:val="Normal"/>
              <w:jc w:val="both"/>
              <w:rPr>
                <w:rFonts w:ascii="Arial" w:hAnsi="Arial" w:cs="Arial"/>
                <w:color w:val="000000"/>
                <w:sz w:val="20"/>
                <w:szCs w:val="20"/>
              </w:rPr>
            </w:pPr>
            <w:r>
              <w:rPr>
                <w:rFonts w:cs="Arial" w:ascii="Arial" w:hAnsi="Arial"/>
                <w:color w:val="000000"/>
                <w:sz w:val="20"/>
                <w:szCs w:val="20"/>
              </w:rPr>
              <w:t>A VOTRE AVIS, A L'HEURE ACTUELLE, L'ACCIDENT DE TCHERNOBYL A FAIT EN URSS ..</w:t>
            </w:r>
          </w:p>
        </w:tc>
        <w:tc>
          <w:tcPr>
            <w:tcW w:w="763"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403</w:t>
            </w:r>
          </w:p>
        </w:tc>
        <w:tc>
          <w:tcPr>
            <w:tcW w:w="98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820" w:type="dxa"/>
            <w:tcBorders>
              <w:top w:val="single" w:sz="4" w:space="0" w:color="C0C0C0"/>
              <w:bottom w:val="single" w:sz="4" w:space="0" w:color="C0C0C0"/>
              <w:right w:val="single" w:sz="4" w:space="0" w:color="C0C0C0"/>
            </w:tcBorders>
            <w:vAlign w:val="bottom"/>
          </w:tcPr>
          <w:p>
            <w:pPr>
              <w:pStyle w:val="Normal"/>
              <w:jc w:val="center"/>
              <w:rPr>
                <w:rFonts w:ascii="Arial" w:hAnsi="Arial" w:cs="Arial"/>
                <w:color w:val="000000"/>
                <w:sz w:val="20"/>
                <w:szCs w:val="20"/>
              </w:rPr>
            </w:pPr>
            <w:r>
              <w:rPr>
                <w:rFonts w:cs="Arial" w:ascii="Arial" w:hAnsi="Arial"/>
                <w:color w:val="000000"/>
                <w:sz w:val="20"/>
                <w:szCs w:val="20"/>
              </w:rPr>
              <w:t>I1</w:t>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sz w:val="22"/>
        <w:szCs w:val="22"/>
        <w:u w:val="single"/>
      </w:rPr>
      <w:t>ENQUETE B0791 – enquête n°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r>
                            <w:rPr>
                              <w:rStyle w:val="PageNumber"/>
                              <w:rFonts w:cs="Arial" w:ascii="Arial" w:hAnsi="Arial"/>
                              <w:b/>
                              <w:sz w:val="20"/>
                              <w:szCs w:val="20"/>
                            </w:rPr>
                            <w:t>/</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r>
                      <w:rPr>
                        <w:rStyle w:val="PageNumber"/>
                        <w:rFonts w:cs="Arial" w:ascii="Arial" w:hAnsi="Arial"/>
                        <w:b/>
                        <w:sz w:val="20"/>
                        <w:szCs w:val="20"/>
                      </w:rPr>
                      <w:t>/</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FR" w:eastAsia="ja-JP" w:bidi="ar-SA"/>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5:53:00Z</dcterms:created>
  <dc:creator>eljammal-mar</dc:creator>
  <dc:description/>
  <cp:keywords/>
  <dc:language>en-US</dc:language>
  <cp:lastModifiedBy>eljammal-mar</cp:lastModifiedBy>
  <cp:lastPrinted>2005-06-27T12:34:00Z</cp:lastPrinted>
  <dcterms:modified xsi:type="dcterms:W3CDTF">2005-06-27T16:11:00Z</dcterms:modified>
  <cp:revision>4</cp:revision>
  <dc:subject/>
  <dc:title>NoVar dans la base enquête</dc:title>
</cp:coreProperties>
</file>